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rFonts w:eastAsia="Times New Roman"/>
          <w:spacing w:val="8"/>
          <w:lang w:val="ru-RU"/>
        </w:rPr>
      </w:pPr>
      <w:r>
        <w:rPr>
          <w:spacing w:val="8"/>
          <w:lang w:val="ru-RU" w:eastAsia="en-US"/>
        </w:rPr>
        <w:drawing>
          <wp:inline distT="0" distB="0" distL="0" distR="0">
            <wp:extent cx="3905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eastAsia="Times New Roman"/>
          <w:spacing w:val="8"/>
          <w:sz w:val="16"/>
          <w:szCs w:val="16"/>
          <w:lang w:val="ru-RU"/>
        </w:rPr>
      </w:pPr>
      <w:r>
        <w:rPr>
          <w:rFonts w:eastAsia="Times New Roman"/>
          <w:spacing w:val="8"/>
          <w:sz w:val="16"/>
          <w:szCs w:val="16"/>
          <w:lang w:val="ru-RU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ОЛОДИМИРСЬКА РАЙОННА ДЕРЖАВНА АДМІНІСТРАЦІЯ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544" w:leader="none"/>
          <w:tab w:val="left" w:pos="4962" w:leader="none"/>
          <w:tab w:val="left" w:pos="8175" w:leader="none"/>
        </w:tabs>
        <w:ind w:right="-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20 грудня 2024 року</w:t>
        <w:tab/>
        <w:t xml:space="preserve">       м. Володимир                                             № 151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ідсумки </w:t>
      </w:r>
      <w:r>
        <w:rPr>
          <w:color w:val="000000"/>
          <w:sz w:val="28"/>
          <w:szCs w:val="28"/>
        </w:rPr>
        <w:t xml:space="preserve"> проведення  ІІ (районного)  етапу Всеукраїнських учнівських                                                                        олімпіад з навчальних предметів у 2024/2025 навчальному році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54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keepNext w:val="true"/>
        <w:autoSpaceDE w:val="false"/>
        <w:ind w:right="-14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Законів України «Про місцеві державні адміністрації»,    «Про правовий режим воєнного стану», Указу Президента України від 24.02 2022  №68/2022 «Про утворення військових адміністрацій»,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№ 1099 (зі змінами), зареєстрованого в Міністерстві юстиції України 17 листопада 2011 року за № 1318/20056, наказу управління освіти і науки облдержадміністрації від 09.10.2024 № 335 «Про проведення ІІ та ІІІ етапів Всеукраїнських учнівських олімпіад з навчальних предметів у 2024/2025 навчальному році»,  розпорядження начальника районної військової адміністрації від 18.10.2024 № 116 «Про </w:t>
      </w:r>
      <w:r>
        <w:rPr>
          <w:color w:val="000000"/>
          <w:sz w:val="28"/>
          <w:szCs w:val="28"/>
          <w:shd w:fill="FFFFFF" w:val="clear"/>
        </w:rPr>
        <w:t>проведення ІІ та участь в ІІІ етапах Всеукраїнських учнівських олімпіад з навчальних предметів у 2024/2025 навчальному році»</w:t>
      </w:r>
      <w:r>
        <w:rPr>
          <w:color w:val="000000"/>
          <w:sz w:val="28"/>
          <w:szCs w:val="28"/>
        </w:rPr>
        <w:t>, з метою пошуку, підтримки, розвитку творчого потенціалу обдарованої молоді району, в період з 02 листопада по 07 грудня 2024 року було проведено ІІ  (районний) етап Всеукраїнських учнівських олімпіад з 13 навчальних предметів в очному режимі та 3 – у форматі онлайн, у яких взяли участь 279 учнів закладів загальної середньої освіти 9 територіальних громад району, із яких</w:t>
      </w:r>
    </w:p>
    <w:tbl>
      <w:tblPr>
        <w:tblW w:w="7188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0"/>
        <w:gridCol w:w="2520"/>
      </w:tblGrid>
      <w:tr>
        <w:trPr>
          <w:trHeight w:val="404" w:hRule="atLeast"/>
        </w:trPr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української мови та літератури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історії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англійської мови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астрономії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біології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географії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екології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інформатики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інформаційних технологій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атематики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імецької мови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равознавств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технологій (трудового навчання)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фізики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ольської мови та літератури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хімії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лімпіади з дисциплін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кономіка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Французька мова» «Іспанська мов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е проводилися через відсутність учасників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можцями ІІ  (районного) етапу Всеукраїнських учнівських олімпіад з навчальних предметів стали 159 учнів 6-11 класів, що становить 57,0% загальної кількості учасників, із яких:  найкращі результати показали 54 учні, виборовш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ісця, 54 – II місця; 51– III місця</w:t>
      </w:r>
      <w:r>
        <w:rPr/>
        <w:t>, у тому числі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19"/>
        <w:gridCol w:w="1715"/>
        <w:gridCol w:w="1560"/>
        <w:gridCol w:w="1350"/>
        <w:gridCol w:w="1134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Г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редметних олімпіад в яких заклади освіти взяли уча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учасників, які взяли участь в олімпіадах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них зайняли  місц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урцівська Т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івська Т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а Т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везька Т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а Т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днівська Т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ська Т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мівська Т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а Т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25"/>
        <w:ind w:firstLine="567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підставі</w:t>
      </w:r>
      <w:r>
        <w:rPr>
          <w:rFonts w:eastAsia="Times New Roman"/>
          <w:color w:val="000000"/>
          <w:sz w:val="28"/>
          <w:szCs w:val="28"/>
        </w:rPr>
        <w:t xml:space="preserve"> рішень засідань оргкомітету та журі учнівських олімпіад із навчальних предметів, враховуючи протоколи про підсумки проведення ІІ (районного) етапу Всеукраїнських учнівських ол</w:t>
      </w:r>
      <w:r>
        <w:rPr>
          <w:color w:val="000000"/>
          <w:sz w:val="28"/>
          <w:szCs w:val="28"/>
        </w:rPr>
        <w:t>імпіад із навчальних предметів  у 2024/2025</w:t>
      </w:r>
      <w:r>
        <w:rPr>
          <w:rFonts w:eastAsia="Times New Roman"/>
          <w:color w:val="000000"/>
          <w:sz w:val="28"/>
          <w:szCs w:val="28"/>
        </w:rPr>
        <w:t xml:space="preserve"> навчальному році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 Визначити переможцями та нагородити дипломами І ступеню здобувачів освіти, які посіли І призові місця в ІІ (районному) етапі Всеукраїнських учнівських олімпіа</w:t>
      </w:r>
      <w:r>
        <w:rPr>
          <w:color w:val="000000"/>
          <w:sz w:val="28"/>
          <w:szCs w:val="28"/>
        </w:rPr>
        <w:t>д із навчальних предметів у 2024/2025</w:t>
      </w:r>
      <w:r>
        <w:rPr>
          <w:rFonts w:eastAsia="Times New Roman"/>
          <w:color w:val="000000"/>
          <w:sz w:val="28"/>
          <w:szCs w:val="28"/>
        </w:rPr>
        <w:t xml:space="preserve"> навчальному році відповідно до списку згідно з додатк</w:t>
      </w:r>
      <w:r>
        <w:rPr>
          <w:color w:val="000000"/>
          <w:sz w:val="28"/>
          <w:szCs w:val="28"/>
        </w:rPr>
        <w:t>ом</w:t>
      </w:r>
      <w:r>
        <w:rPr>
          <w:rFonts w:eastAsia="Times New Roman"/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225"/>
        <w:ind w:firstLine="567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ідділу з гуманітарних питань райдержадміністрації (Галина Руденчук) </w:t>
      </w:r>
      <w:r>
        <w:rPr>
          <w:rFonts w:eastAsia="Times New Roman"/>
          <w:color w:val="000000"/>
          <w:sz w:val="28"/>
          <w:szCs w:val="28"/>
        </w:rPr>
        <w:t>довести до відома органів управління освітою Устилузької міської, селищних, сільських рад Володимирського району результати ІІ етапу (районного) Всеукраїнських учнівських олімпіад із навчальних предметів у 2024/2025 навчальному році.</w:t>
      </w:r>
    </w:p>
    <w:p>
      <w:pPr>
        <w:pStyle w:val="Normal"/>
        <w:spacing w:before="0" w:after="225"/>
        <w:ind w:firstLine="567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>3. Органам управління освітою Устилузької міської, селищних, сільських, рад Володимирського району:</w:t>
      </w:r>
    </w:p>
    <w:p>
      <w:pPr>
        <w:pStyle w:val="Normal"/>
        <w:spacing w:before="0" w:after="225"/>
        <w:ind w:firstLine="567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 xml:space="preserve">Забезпечити якісну підготовку та участь </w:t>
      </w:r>
      <w:r>
        <w:rPr>
          <w:rFonts w:eastAsia="Times New Roman"/>
          <w:color w:val="000000"/>
          <w:sz w:val="28"/>
          <w:szCs w:val="28"/>
        </w:rPr>
        <w:t>переможців у ІІІ (обласному) етапі Всеукраїнських учнівських олімпіад із навчальних предметів у 2024/2025 навчальному році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Times New Roman"/>
          <w:color w:val="000000"/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 xml:space="preserve">Профінансувати витрати на участь переможців у </w:t>
      </w:r>
      <w:r>
        <w:rPr>
          <w:sz w:val="28"/>
          <w:szCs w:val="28"/>
        </w:rPr>
        <w:t>III (обласному) етапі олімпі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25"/>
        <w:ind w:firstLine="567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bCs/>
          <w:sz w:val="28"/>
          <w:szCs w:val="28"/>
        </w:rPr>
        <w:t>3.3. Призначити супроводжуючих із числа педагогічних працівників закладу освіти та покласти на них відповідальність за збереження життя і здоров’я дітей у дорозі та під час проведення олімпіад.</w:t>
      </w:r>
    </w:p>
    <w:p>
      <w:pPr>
        <w:pStyle w:val="Normal"/>
        <w:spacing w:before="0" w:after="225"/>
        <w:ind w:firstLine="567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4. Розглянути питання щодо відзначення вчителів, які підготували переможців ІІ (районного) етапу Всеукраїнських учнівських олімпіад із навчальних предметів у 2024/2025 навчальному році;</w:t>
      </w:r>
    </w:p>
    <w:p>
      <w:pPr>
        <w:pStyle w:val="Normal"/>
        <w:spacing w:before="0" w:after="225"/>
        <w:ind w:firstLine="567"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5. Проаналізувати результативність виступів здобувачів освіти у ІІ (районному) етапі Всеукраїнських учнівських олімпіад із навчальних предметів у 2024/2025 навчальному році.</w:t>
      </w:r>
    </w:p>
    <w:p>
      <w:pPr>
        <w:pStyle w:val="Heading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ind w:firstLine="6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К</w:t>
      </w:r>
      <w:r>
        <w:rPr>
          <w:sz w:val="28"/>
          <w:szCs w:val="28"/>
        </w:rPr>
        <w:t>онтроль за виконанням розпорядження покласти на заступника голови райдержадміністрації Ірину ЛІЩУК.</w:t>
      </w:r>
    </w:p>
    <w:p>
      <w:pPr>
        <w:pStyle w:val="Normal"/>
        <w:ind w:right="-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 </w:t>
      </w:r>
      <w:r>
        <w:rPr>
          <w:b/>
          <w:sz w:val="28"/>
          <w:szCs w:val="28"/>
        </w:rPr>
        <w:t>Юрій ЛОБАЧ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sz w:val="28"/>
          <w:szCs w:val="28"/>
          <w:lang w:val="ru-RU"/>
        </w:rPr>
        <w:t>Галина Руденчук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46 0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Batang;바탕" w:cs="Times New Roman"/>
      <w:sz w:val="20"/>
      <w:szCs w:val="20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5:51:00Z</dcterms:created>
  <dc:creator>Пользователь</dc:creator>
  <dc:description/>
  <cp:keywords/>
  <dc:language>en-US</dc:language>
  <cp:lastModifiedBy>Admin</cp:lastModifiedBy>
  <cp:lastPrinted>2024-12-26T14:51:00Z</cp:lastPrinted>
  <dcterms:modified xsi:type="dcterms:W3CDTF">2025-01-10T12:34:00Z</dcterms:modified>
  <cp:revision>13</cp:revision>
  <dc:subject/>
  <dc:title/>
</cp:coreProperties>
</file>