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Cs w:val="24"/>
        </w:rPr>
      </w:pPr>
      <w:r>
        <w:rPr>
          <w:szCs w:val="24"/>
        </w:rPr>
        <w:t>ВОЛОДИМИР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Cs w:val="24"/>
        </w:rPr>
        <w:t>ВОЛИНСЬКОЇ ОБЛАСТІ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9 листопада 2024 року                  м. Володимир                                            № 1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єкту Програми з відзначення державних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фесійних свят, ювілейних дат, пам’ятних днів та вшанування працівників, колективів підприємств, установ, організацій і мешканц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ського району на 2025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,,Про місцеві державні адміністрації”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СХВАЛИТИ проєкт Програми з відзначення державних, професійних свят, ювілейних дат, пам’ятних днів та вшанування працівників, колективів підприємств, установ, організацій і мешканців Володимирського району на 2025 рік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відділ управління персоналом та організаційної роботи апарату райдержадміністрації (Роман ОХРІМЕНКО) у встановленому законодавством порядку внести на розгляд чергової сесії районної ради проєкт Програми з відзначення державних, професійних свят, ювілейних дат, пам’ятних днів та вшанування працівників, колективів підприємств, установ, організацій і мешканців Володимирського району на 2025 рік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відділ фінансів райдержадміністрації (Лариса МАРУЩАК) передбачити кошти в районному бюджеті на виконання Програми з відзначення державних, професійних свят, ювілейних дат, пам’ятних днів та вшанування працівників, колективів підприємств, установ, організацій і мешканців Володимирського району на 2025 рік та проводити фінансування заходів Програми у межах кошторису витра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Начальник                                                </w:t>
        <w:tab/>
        <w:tab/>
        <w:tab/>
        <w:tab/>
        <w:t xml:space="preserve">         </w:t>
      </w:r>
      <w:r>
        <w:rPr>
          <w:b/>
          <w:sz w:val="28"/>
        </w:rPr>
        <w:t>Юрій ЛОБА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Роман Охріменко 22 613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Admin</cp:lastModifiedBy>
  <cp:lastPrinted>2024-11-28T15:01:00Z</cp:lastPrinted>
  <dcterms:modified xsi:type="dcterms:W3CDTF">2024-12-16T11:45:00Z</dcterms:modified>
  <cp:revision>92</cp:revision>
  <dc:subject/>
  <dc:title> </dc:title>
</cp:coreProperties>
</file>