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3  липня 2009 року                   м. Володимир-Волинський                           № 334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рахування до кадрового резерву Майоренко Л.В.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аць Л.В., Волочай І.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28 Закону України “Про державну службу”, постанови Кабінету Міністрів України від 28.02.2001 року № 199 “Про затвердження Положення про формування кадрового резерву для державної служби”, рішення конкурсної комісії від 26.06.2009 року № 1 та рішення конкурсної комісії від 09.07.2009 року № 2 зарахувати до кадрового резерву:</w:t>
      </w:r>
    </w:p>
    <w:p>
      <w:pPr>
        <w:pStyle w:val="TextBody"/>
        <w:rPr/>
      </w:pPr>
      <w:r>
        <w:rPr/>
        <w:t xml:space="preserve">            </w:t>
      </w:r>
      <w:r>
        <w:rPr/>
        <w:t>1) на посаду державного реєстратора апарату райдержадміністрації:</w:t>
      </w:r>
    </w:p>
    <w:p>
      <w:pPr>
        <w:pStyle w:val="TextBody"/>
        <w:rPr/>
      </w:pPr>
      <w:r>
        <w:rPr/>
        <w:t xml:space="preserve">             </w:t>
      </w:r>
      <w:r>
        <w:rPr/>
        <w:t>-  Волочай Ірину Миколаївну, 1984 року народження, освіта вища, в 2008 році закінчила Національний університет «Острозька академія» за спеціальністю «Документознавство та інформаційна діяльність» та здобула кваліфікацію документознавство та інформаційна діяльність, тимчасово не працює;</w:t>
      </w:r>
    </w:p>
    <w:p>
      <w:pPr>
        <w:pStyle w:val="TextBody"/>
        <w:rPr/>
      </w:pPr>
      <w:r>
        <w:rPr/>
        <w:t xml:space="preserve">             </w:t>
      </w:r>
      <w:r>
        <w:rPr/>
        <w:t>- Майоренко Лілію Валеріївну, 1982 року народження, в 2006 році закінчила Приватний навчальний заклад «Рівненський інститут слов’янознавства Київського славістичного університету» за спеціальністю «Мова та література» та здобула кваліфікацію філолога, тимчасово не працює;</w:t>
      </w:r>
    </w:p>
    <w:p>
      <w:pPr>
        <w:pStyle w:val="TextBody"/>
        <w:rPr/>
      </w:pPr>
      <w:r>
        <w:rPr/>
        <w:t xml:space="preserve">             </w:t>
      </w:r>
      <w:r>
        <w:rPr/>
        <w:t>- Саць Любов Володимирівну, 1984 року народження, в 2006 році закінчила Львівський державний аграрний університет за спеціальністю «Плодоовочівництво та виноградарство» та здобула кваліфікацію плодоовочівника та виноградаря, перебуває на обліку в центрі зайнятості;</w:t>
      </w:r>
    </w:p>
    <w:p>
      <w:pPr>
        <w:pStyle w:val="TextBody"/>
        <w:rPr/>
      </w:pPr>
      <w:r>
        <w:rPr/>
        <w:t xml:space="preserve">             </w:t>
      </w:r>
      <w:r>
        <w:rPr/>
        <w:t>2) на посаду головного спеціаліста юридичного відділу апарату райдержадміністрації:</w:t>
      </w:r>
    </w:p>
    <w:p>
      <w:pPr>
        <w:pStyle w:val="TextBody"/>
        <w:rPr/>
      </w:pPr>
      <w:r>
        <w:rPr/>
        <w:t xml:space="preserve">             </w:t>
      </w:r>
      <w:r>
        <w:rPr/>
        <w:t>-  Майоренко Лілію Валеріївну, 1982 року народження, в 2006 році закінчила Приватний навчальний заклад «Рівненський інститут слов’янознавства Київського славістичного університету» за спеціальністю «Мова та література» та здобула кваліфікацію філолога, тимчасово не працю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діюк 22 6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16:00Z</dcterms:created>
  <dc:creator>Org_levchuk</dc:creator>
  <dc:description/>
  <cp:keywords/>
  <dc:language>en-US</dc:language>
  <cp:lastModifiedBy>Myroslav</cp:lastModifiedBy>
  <dcterms:modified xsi:type="dcterms:W3CDTF">2009-07-16T08:48:00Z</dcterms:modified>
  <cp:revision>11</cp:revision>
  <dc:subject/>
  <dc:title> </dc:title>
</cp:coreProperties>
</file>