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lang w:val="ru-RU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09.04. 2008 року            м.Володимир-Волинський                            № 16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новий склад громадської ради пр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і районної державної адміністрації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708"/>
        <w:jc w:val="both"/>
        <w:rPr/>
      </w:pPr>
      <w:r>
        <w:rPr/>
        <w:t>У зв’язку з кадровими змінами, з метою вдосконалення роботи органів виконавчої влади, налагодження її конструктивної взаємодії з осередками громадських організацій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1. Затвердити новий склад громадської ради при голові районної державної адміністрації, утвореної розпорядженням голови районної державної адміністрації від 19 жовтня 2005 року № 355 “Про створення громадської колегії при голові районної державної адміністрації”, зі змінами, внесеними розпорядженнями голови райдержадміністрації від 31 березня 2006 року № 121 та від 18 січня 2007 року № 6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>2. Визнати таким, що втратив чинність, пункт 2 розпорядження голови райдержадміністрації від 31 березня 2006 року у частині складу громадської р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 державної</w:t>
      </w:r>
    </w:p>
    <w:p>
      <w:pPr>
        <w:pStyle w:val="TextBody"/>
        <w:rPr/>
      </w:pPr>
      <w:r>
        <w:rPr/>
        <w:t xml:space="preserve">            </w:t>
      </w:r>
      <w:r>
        <w:rPr/>
        <w:t>адміністрації                                                                         Ю. МИХАЛЕЦ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юк 20 8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3:00Z</dcterms:created>
  <dc:creator>evtuh</dc:creator>
  <dc:description/>
  <cp:keywords/>
  <dc:language>en-US</dc:language>
  <cp:lastModifiedBy>Miryk</cp:lastModifiedBy>
  <cp:lastPrinted>2007-01-15T16:26:00Z</cp:lastPrinted>
  <dcterms:modified xsi:type="dcterms:W3CDTF">2008-04-24T11:46:00Z</dcterms:modified>
  <cp:revision>9</cp:revision>
  <dc:subject/>
  <dc:title> </dc:title>
</cp:coreProperties>
</file>