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09 квітня 2008 року № 16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голові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Васьків                                      - голова обласного проводу скаутської організації</w:t>
      </w:r>
    </w:p>
    <w:p>
      <w:pPr>
        <w:pStyle w:val="Heading4"/>
        <w:rPr/>
      </w:pPr>
      <w:r>
        <w:rPr>
          <w:lang w:val="ru-RU"/>
        </w:rPr>
        <w:t>Павло Іванович                          “Пласт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Голюк</w:t>
        <w:tab/>
        <w:tab/>
        <w:tab/>
        <w:tab/>
        <w:t xml:space="preserve">- завідувач сектору координації зв’язків з         </w:t>
      </w:r>
    </w:p>
    <w:p>
      <w:pPr>
        <w:pStyle w:val="Heading7"/>
        <w:rPr/>
      </w:pPr>
      <w:r>
        <w:rPr/>
        <w:t>Наталія Орестівна                      громадськістю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 xml:space="preserve">Дзядук </w:t>
        <w:tab/>
        <w:tab/>
        <w:tab/>
        <w:t xml:space="preserve">          - голова районної організації “Спілка Чорнобиль”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Олександр Васильович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ещук                                    - голова комітету самоорганізації насе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Петрівна                            “Устилуг – місто європейське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вальчук  </w:t>
        <w:tab/>
        <w:tab/>
        <w:tab/>
        <w:t xml:space="preserve">          - голова районної організація 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Миколаївна                   землевпорядників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                                 - голова міськрайонної організації Братства ОУ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Пилипович                       ім. Клима Саву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лінчук                                   - голова організації роботодавців Володимир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Миколаївна                      Волинського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юкова                                  - кореспондент міськрайонної газети “Слов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Дмитрівна                         правд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естерук                                   - головний спеціаліст сектору координації зв</w:t>
      </w:r>
      <w:r>
        <w:rPr>
          <w:sz w:val="28"/>
        </w:rPr>
        <w:t>’</w:t>
      </w:r>
      <w:r>
        <w:rPr>
          <w:sz w:val="28"/>
          <w:lang w:val="uk-UA"/>
        </w:rPr>
        <w:t>яз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Микитівна                      з громадськістю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мельчук                                  - голова міськрайонної організації ветера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ан Адамович                            Афганіста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лякова                                   - керівник міськрайонного волонтерського заг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Степанівна                       “Пенсіоне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єдой </w:t>
        <w:tab/>
        <w:tab/>
        <w:tab/>
        <w:tab/>
        <w:t xml:space="preserve">- голова міськрайонної Ради ветеранів війн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Іванович                 праці та правоохоронних орга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лотюк                                   - голова Асоціації фермерських господарств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олодимирович   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ольницька                             - голова міськрайонного віділення Союз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Петрівна                           Украї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Щипа                                         - голова міськрайонного товариства “Холмщина”</w:t>
      </w:r>
    </w:p>
    <w:p>
      <w:pPr>
        <w:pStyle w:val="Heading7"/>
        <w:rPr>
          <w:lang w:val="ru-RU"/>
        </w:rPr>
      </w:pPr>
      <w:r>
        <w:rPr>
          <w:lang w:val="ru-RU"/>
        </w:rPr>
        <w:t>Ніна Гнатів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                                                                               Ю. Гимон</w:t>
      </w:r>
    </w:p>
    <w:p>
      <w:pPr>
        <w:pStyle w:val="TextBody"/>
        <w:rPr/>
      </w:pPr>
      <w:r>
        <w:rPr/>
        <w:t xml:space="preserve">рай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46:00Z</dcterms:created>
  <dc:creator>Miryk</dc:creator>
  <dc:description/>
  <cp:keywords/>
  <dc:language>en-US</dc:language>
  <cp:lastModifiedBy>Miryk</cp:lastModifiedBy>
  <dcterms:modified xsi:type="dcterms:W3CDTF">2008-04-24T11:46:00Z</dcterms:modified>
  <cp:revision>2</cp:revision>
  <dc:subject/>
  <dc:title/>
</cp:coreProperties>
</file>